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eaching and Learning Dispositions</w:t>
      </w:r>
    </w:p>
    <w:p>
      <w:pPr>
        <w:pStyle w:val="Normal"/>
        <w:jc w:val="center"/>
        <w:rPr>
          <w:b/>
          <w:b/>
        </w:rPr>
      </w:pPr>
      <w:r>
        <w:rPr>
          <w:b/>
        </w:rPr>
      </w:r>
    </w:p>
    <w:p>
      <w:pPr>
        <w:pStyle w:val="Normal"/>
        <w:rPr/>
      </w:pPr>
      <w:r>
        <w:rPr>
          <w:b/>
          <w:sz w:val="20"/>
          <w:szCs w:val="20"/>
        </w:rPr>
        <w:t>Directions:</w:t>
      </w:r>
      <w:r>
        <w:rPr>
          <w:sz w:val="20"/>
          <w:szCs w:val="20"/>
        </w:rPr>
        <w:t xml:space="preserve">  The following dispositions are general descriptions of what educational experts (including the Helen DeVos College of Education Professors), agree that professional educators are “disposed” to do or be.  These characteristics are generally associated with dispositions indicative of a </w:t>
      </w:r>
      <w:r>
        <w:rPr>
          <w:i/>
          <w:sz w:val="20"/>
          <w:szCs w:val="20"/>
        </w:rPr>
        <w:t>Life Long Learner</w:t>
      </w:r>
      <w:r>
        <w:rPr>
          <w:sz w:val="20"/>
          <w:szCs w:val="20"/>
        </w:rPr>
        <w:t xml:space="preserve">; an </w:t>
      </w:r>
      <w:r>
        <w:rPr>
          <w:i/>
          <w:sz w:val="20"/>
          <w:szCs w:val="20"/>
        </w:rPr>
        <w:t>Effective Educator</w:t>
      </w:r>
      <w:r>
        <w:rPr>
          <w:sz w:val="20"/>
          <w:szCs w:val="20"/>
        </w:rPr>
        <w:t xml:space="preserve">; and an </w:t>
      </w:r>
      <w:r>
        <w:rPr>
          <w:i/>
          <w:sz w:val="20"/>
          <w:szCs w:val="20"/>
        </w:rPr>
        <w:t>Ethical Practitioner</w:t>
      </w:r>
      <w:r>
        <w:rPr>
          <w:sz w:val="20"/>
          <w:szCs w:val="20"/>
        </w:rPr>
        <w:t xml:space="preserve">. Collectively, they represent a global assessment of professionals and not a single individual. No one is accurately described by all of these lofty ideals.  Consequently, each of us can find something to work on in this list.  Please start that process by circling at least one disposition in each column (a minimum total of three) that you believe by strengthening could make you a better professional educator.  For each of the selected dispositions, write an improvement plan that outlines your commitment to change and concrete steps to strengthen each selected disposition (2-5 pages).  This plan will be attached to your </w:t>
      </w:r>
      <w:r>
        <w:rPr>
          <w:i/>
          <w:sz w:val="20"/>
          <w:szCs w:val="20"/>
        </w:rPr>
        <w:t>Admission to Candidacy</w:t>
      </w:r>
      <w:r>
        <w:rPr>
          <w:sz w:val="20"/>
          <w:szCs w:val="20"/>
        </w:rPr>
        <w:t xml:space="preserve"> application and should be included in your </w:t>
      </w:r>
      <w:r>
        <w:rPr>
          <w:i/>
          <w:sz w:val="20"/>
          <w:szCs w:val="20"/>
        </w:rPr>
        <w:t>Portfolio</w:t>
      </w:r>
      <w:r>
        <w:rPr/>
        <w:t>.</w:t>
      </w:r>
    </w:p>
    <w:tbl>
      <w:tblPr>
        <w:tblW w:w="14328" w:type="dxa"/>
        <w:jc w:val="right"/>
        <w:tblInd w:w="0" w:type="dxa"/>
        <w:tblLayout w:type="fixed"/>
        <w:tblCellMar>
          <w:top w:w="0" w:type="dxa"/>
          <w:left w:w="108" w:type="dxa"/>
          <w:bottom w:w="0" w:type="dxa"/>
          <w:right w:w="108" w:type="dxa"/>
        </w:tblCellMar>
      </w:tblPr>
      <w:tblGrid>
        <w:gridCol w:w="4518"/>
        <w:gridCol w:w="5400"/>
        <w:gridCol w:w="4410"/>
      </w:tblGrid>
      <w:tr>
        <w:trPr>
          <w:trHeight w:val="44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A Life Long Learner…</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 Effective Educato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 Ethical Practitioner…</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LL1:   Knows the content of the disciplin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E1:  Presents instructional content in a manner so that all students learn</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P1:  Engages in volunteer service to the local community</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LL2:  Articulates and applies sound research based principles of teaching and learn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E2:  Plans and differentiates instruction based on assessment and on an understanding of diversity</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P2:  Values diversity and models acceptance of individual differences</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LL3:  Adapts teaching performance based on professional experiences and reflective practic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E3:  Creates and maintains a learning environment that encourages positive social interaction and active engagement in learning</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P3:  Exhibits a caring attitude</w:t>
            </w:r>
          </w:p>
          <w:p>
            <w:pPr>
              <w:pStyle w:val="Normal"/>
              <w:rPr>
                <w:sz w:val="20"/>
                <w:szCs w:val="20"/>
              </w:rPr>
            </w:pPr>
            <w:r>
              <w:rPr>
                <w:sz w:val="20"/>
                <w:szCs w:val="20"/>
              </w:rPr>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LL4:  Utilizes resources within the school and the broader community to engage in a lifetime of learning and professional developmen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E4:  Promotes critical thinking skills by students</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P4:  Adheres to a professional code of ethics</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L5:  Reads widely in the disciplin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E5:  Integrates a variety of instructional strategies</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P5:  Is personally authentic</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L6:  Engages in regular intellectual reflection</w:t>
            </w:r>
          </w:p>
          <w:p>
            <w:pPr>
              <w:pStyle w:val="Normal"/>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E6:  Possesses subject area expertis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P6:  Can articulate a Christian world view</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L7:  Is cognizant of philosophical foundations of learn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E7:  Can articulate a personal communication styl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P7:  Contributes professional skills to the wider community of faith</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LL8:  Reads widely outside of the disciplin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E8:  Communicates optimism and hop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P8:  Makes contributions to the wider learning community</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LL9:  Shares educational information with colleagu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E9:  Has a written plan for continuous professional development</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P9:  Has a plan for continuous personal improvement and or development</w:t>
            </w:r>
          </w:p>
        </w:tc>
      </w:tr>
      <w:tr>
        <w:trPr>
          <w:trHeight w:val="347"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LL10:  Regularly engages in educational research</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E10:  Integrates technology in the learning process</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P10:  Other (write it in here)</w:t>
            </w:r>
          </w:p>
          <w:p>
            <w:pPr>
              <w:pStyle w:val="Normal"/>
              <w:rPr>
                <w:sz w:val="20"/>
                <w:szCs w:val="20"/>
              </w:rPr>
            </w:pPr>
            <w:r>
              <w:rPr>
                <w:sz w:val="20"/>
                <w:szCs w:val="20"/>
              </w:rPr>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LL11:  Regularly attends professional conferences in the disciplin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E11:  Effectively manages instructional tim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LL12:  Actively engages in professional conferences in the disciplin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E12:  Other (write it in here)</w:t>
            </w:r>
          </w:p>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70"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L13:  Other (write it in her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jc w:val="center"/>
        <w:rPr>
          <w:sz w:val="20"/>
          <w:szCs w:val="20"/>
        </w:rPr>
      </w:pPr>
      <w:r>
        <w:rPr>
          <w:sz w:val="20"/>
          <w:szCs w:val="20"/>
        </w:rPr>
      </w:r>
    </w:p>
    <w:sectPr>
      <w:type w:val="nextPage"/>
      <w:pgSz w:orient="landscape" w:w="15840" w:h="122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9:02:00Z</dcterms:created>
  <dc:creator>IS &amp; T</dc:creator>
  <dc:description/>
  <cp:keywords/>
  <dc:language>en-US</dc:language>
  <cp:lastModifiedBy>griggins</cp:lastModifiedBy>
  <cp:lastPrinted>2009-08-12T14:55:00Z</cp:lastPrinted>
  <dcterms:modified xsi:type="dcterms:W3CDTF">2009-08-12T18:55:00Z</dcterms:modified>
  <cp:revision>7</cp:revision>
  <dc:subject/>
  <dc:title>Dispositions for Educators (Data Collection)</dc:title>
</cp:coreProperties>
</file>